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б утверждении годовой бухгалтерской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Иноптотех» за 200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17.06.2005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Протоколу № 3 годового общего собрания акционеров от 16.06.2005г. утвердить годовую бухгалтерскую отчетность ОАО «Институт оптической технологии» за 200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34:00Z</dcterms:created>
  <dc:creator>Бухгалтер</dc:creator>
  <dc:description/>
  <cp:keywords/>
  <dc:language>en-US</dc:language>
  <cp:lastModifiedBy>Бухгалтер</cp:lastModifiedBy>
  <dcterms:modified xsi:type="dcterms:W3CDTF">2007-09-04T10:19:00Z</dcterms:modified>
  <cp:revision>3</cp:revision>
  <dc:subject/>
  <dc:title/>
</cp:coreProperties>
</file>